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￼￼￼￼￼￼￼￼￼￼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4:47:00Z</dcterms:created>
  <dc:creator>加粗字体</dc:creator>
  <dc:description/>
  <dc:language>en-US</dc:language>
  <cp:lastModifiedBy>PC</cp:lastModifiedBy>
  <dcterms:modified xsi:type="dcterms:W3CDTF">2014-08-11T09:47:42Z</dcterms:modified>
  <cp:revision>3</cp:revision>
  <dc:subject/>
  <dc:title>￼￼￼￼￼￼￼￼￼￼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